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itnerova 26, byt č. 13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188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40 000 Kč bez DPH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elektro rozvodů v nedotčených částech bytu. V dotčených částech kompletní rekonstrukce elektroinstalací a slaboproudu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>Stávající vstupní dveře a zárubně bezpečnostní – řešit teplo, hluk, PBŘ.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nové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Podlahové krytiny komplet nové, demontáž nepůvodních krytin, upravit podkladní vrstvy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 Prověřit nutnost zvýšené podlahy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, možno dispozičně upravit, lze umístit do koupelny.</w:t>
      </w:r>
    </w:p>
    <w:p>
      <w:pPr>
        <w:pStyle w:val="Bezmezer"/>
        <w:numPr>
          <w:ilvl w:val="0"/>
          <w:numId w:val="2"/>
        </w:numPr>
        <w:rPr/>
      </w:pPr>
      <w:r>
        <w:rPr/>
        <w:t>V minulosti masivní zatečení do bytu. Zjistit a odstranit příčinu zatečení, popřípadě odstranit následek zatečení.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rPr/>
      </w:pPr>
      <w:r>
        <w:rPr/>
        <w:drawing>
          <wp:inline distT="0" distB="0" distL="0" distR="0">
            <wp:extent cx="5866765" cy="286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51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30:00Z</dcterms:modified>
  <cp:revision>4</cp:revision>
  <dc:subject/>
  <dc:title/>
</cp:coreProperties>
</file>